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096522237"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327368406"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445124011"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1492576244"/>
            <w:bookmarkStart w:id="52" w:name="__Fieldmark__0_1492576244"/>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1492576244"/>
            <w:bookmarkStart w:id="54" w:name="__Fieldmark__1_1492576244"/>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1492576244"/>
            <w:bookmarkStart w:id="56" w:name="__Fieldmark__2_1492576244"/>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1492576244"/>
            <w:bookmarkStart w:id="59" w:name="__Fieldmark__3_1492576244"/>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1492576244"/>
            <w:bookmarkStart w:id="61" w:name="__Fieldmark__4_1492576244"/>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1492576244"/>
            <w:bookmarkStart w:id="63" w:name="__Fieldmark__5_1492576244"/>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1492576244"/>
            <w:bookmarkStart w:id="66" w:name="__Fieldmark__6_1492576244"/>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1492576244"/>
            <w:bookmarkStart w:id="68" w:name="__Fieldmark__7_1492576244"/>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1492576244"/>
            <w:bookmarkStart w:id="70" w:name="__Fieldmark__8_1492576244"/>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